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Приложение № 1, към т. 7</w:t>
      </w:r>
      <w:r>
        <w:rPr>
          <w:i/>
          <w:sz w:val="20"/>
          <w:szCs w:val="20"/>
          <w:lang w:val="ru-RU"/>
        </w:rPr>
        <w:t>.</w:t>
      </w:r>
      <w:r>
        <w:rPr>
          <w:i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16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ЕН ЦЕНТЪР: . . . . . . . . . . . . . . . . . . . . . . . . . . . . . . . . . . . . . . . . . . . . . . . . . . . . . . . . . . . . . . . . . . . . . .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РЕШЕНИЕ № . . . . . . . . . / . . . . . . . . . . . . 200...</w:t>
      </w:r>
      <w:r>
        <w:rPr>
          <w:lang w:val="ru-RU"/>
        </w:rPr>
        <w:t xml:space="preserve"> 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Г И С Т Ъ 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андидатите за придобиване на правоспособност за управление на МПС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ТА НА ОТКРИВАНЕ НА РЕГИСТЪРА . . . . . . . . . . . . . . 200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го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8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685"/>
        <w:gridCol w:w="1814"/>
        <w:gridCol w:w="1020"/>
        <w:gridCol w:w="2551"/>
        <w:gridCol w:w="1134"/>
        <w:gridCol w:w="850"/>
        <w:gridCol w:w="2551"/>
        <w:gridCol w:w="1701"/>
        <w:gridCol w:w="1701"/>
      </w:tblGrid>
      <w:tr>
        <w:trPr>
          <w:trHeight w:val="113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е, презиме, фамил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Н, обра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/ 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. информация във връзка с обучението и изпита: по чл.157 от ЗДвП; само изпит; от друг УЦ (наименование, цел); държавна поръ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х уч. книж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орет. обуч. група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и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(Т)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 по</w:t>
              <w:softHyphen/>
              <w:t>след</w:t>
              <w:softHyphen/>
              <w:t>ния вътрешен изпит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ория (Т) и практика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 изда</w:t>
              <w:softHyphen/>
              <w:t>ване на удосто</w:t>
              <w:softHyphen/>
              <w:t>веренията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ория (Т) и  практика (П)</w:t>
            </w:r>
          </w:p>
        </w:tc>
      </w:tr>
      <w:tr>
        <w:trPr>
          <w:trHeight w:val="6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. . . . . 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. . . . . 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. . . . . 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6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9278" w:h="13608"/>
      <w:pgMar w:left="851" w:right="454" w:gutter="0" w:header="0" w:top="1077" w:footer="709" w:bottom="107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15:00Z</dcterms:created>
  <dc:creator>Dimitar</dc:creator>
  <dc:description/>
  <dc:language>en-US</dc:language>
  <cp:lastModifiedBy>Hun3</cp:lastModifiedBy>
  <cp:lastPrinted>2007-08-18T10:36:00Z</cp:lastPrinted>
  <dcterms:modified xsi:type="dcterms:W3CDTF">2007-08-23T13:09:00Z</dcterms:modified>
  <cp:revision>11</cp:revision>
  <dc:subject/>
  <dc:title/>
</cp:coreProperties>
</file>